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市人民医院招聘信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简介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color w:val="000000"/>
          <w:sz w:val="32"/>
          <w:szCs w:val="32"/>
        </w:rPr>
        <w:t>长春市人民医院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始建于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90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，已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有百年建院历史。是一所集医疗、教学、科研、预防、保健、急救和托老于一体的大型综合性三级医院；是省医保、市医保、铁路医保、新型农村合作医疗定点医院；长春市医学高等专科学校第一附属医院；是北京军区总医院的技术协作医院。医院现有床位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张，职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3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高级职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并拥有德国西门子全身螺旋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CT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机、全身全自动伽玛刀、核磁共振、大平板多功能透视摄影系统、遥控胃肠透视机、数字化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X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线摄影系统、美国进口彩色超声诊断仪、全自动生化分析仪、全自动酶标分析仪、血液透析机等各类先进医疗设备。根据医院发展需要，现招聘卫生专业技术人员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。</w:t>
      </w:r>
    </w:p>
    <w:p>
      <w:pPr>
        <w:pStyle w:val="Normal"/>
        <w:rPr/>
      </w:pPr>
      <w:r>
        <w:rPr/>
        <w:t>职位需求：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66"/>
        <w:gridCol w:w="558"/>
        <w:gridCol w:w="2160"/>
        <w:gridCol w:w="1260"/>
        <w:gridCol w:w="2340"/>
      </w:tblGrid>
      <w:tr>
        <w:trPr>
          <w:trHeight w:val="78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岗位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其他要求</w:t>
            </w:r>
          </w:p>
        </w:tc>
      </w:tr>
      <w:tr>
        <w:trPr>
          <w:trHeight w:val="75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呼吸内科医生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统招硕士研究生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呼吸或肿瘤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历系全日制本科具有执业医师资格证书</w:t>
            </w:r>
          </w:p>
        </w:tc>
      </w:tr>
      <w:tr>
        <w:trPr>
          <w:trHeight w:val="75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肾病血液科医生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统招硕士研究生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血液肿瘤或肾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历系全日制本科具有执业医师资格证书</w:t>
            </w:r>
          </w:p>
        </w:tc>
      </w:tr>
      <w:tr>
        <w:trPr>
          <w:trHeight w:val="75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神经内科医生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统招硕士研究生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神经内科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历系全日制本科具有执业医师资格证书</w:t>
            </w:r>
          </w:p>
        </w:tc>
      </w:tr>
      <w:tr>
        <w:trPr>
          <w:trHeight w:val="80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影像科医生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统招硕士研究生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医学影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历系全日制本科具有执业医师资格证书</w:t>
            </w:r>
          </w:p>
        </w:tc>
      </w:tr>
      <w:tr>
        <w:trPr>
          <w:trHeight w:val="75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ICU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医生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统招硕士研究生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心血管内科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历系全日制本科具有执业医师资格证书</w:t>
            </w:r>
          </w:p>
        </w:tc>
      </w:tr>
      <w:tr>
        <w:trPr>
          <w:trHeight w:val="7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急诊科医生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统招硕士研究生及以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心血管内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历系全日制本科具有执业医师资格证书</w:t>
            </w:r>
          </w:p>
        </w:tc>
      </w:tr>
      <w:tr>
        <w:trPr>
          <w:trHeight w:val="7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妇产科医生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统招硕士研究生及以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妇产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历系全日制本科具有执业医师资格证书</w:t>
            </w:r>
          </w:p>
        </w:tc>
      </w:tr>
      <w:tr>
        <w:trPr>
          <w:trHeight w:val="7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麻醉科医生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统招硕士研究生及以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麻醉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一学历系全日制本科具有执业医师资格证书</w:t>
            </w:r>
          </w:p>
        </w:tc>
      </w:tr>
      <w:tr>
        <w:trPr>
          <w:trHeight w:val="7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检验科检验师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统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本科毕业及以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医学检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联系方式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地址：长春市人民医院人事科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人：  田皓矾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431-86097454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7:00Z</dcterms:created>
  <dc:creator>User</dc:creator>
  <dc:description/>
  <dc:language>en-US</dc:language>
  <cp:lastModifiedBy>HP</cp:lastModifiedBy>
  <dcterms:modified xsi:type="dcterms:W3CDTF">2014-03-31T06:17:00Z</dcterms:modified>
  <cp:revision>2</cp:revision>
  <dc:subject/>
  <dc:title>招聘简章</dc:title>
</cp:coreProperties>
</file>