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妇幼保健所简介及招聘计划</w:t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长春市妇幼保健所始建于</w:t>
      </w:r>
      <w:r>
        <w:rPr>
          <w:rFonts w:eastAsia="仿宋_GB2312" w:ascii="仿宋_GB2312" w:hAnsi="仿宋_GB2312"/>
          <w:sz w:val="32"/>
          <w:szCs w:val="32"/>
        </w:rPr>
        <w:t>198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，隶属于长春市卫生局，是财政全额拨款事业单位。肩负着全市妇幼保健业务指导、信息管理、科研、培训等任务，特别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负责妇女儿童系统保健、助产及计划生育服务、托幼机构卫生保健、入托体检及疾病普查防治、产前筛查、高危孕产妇筛查、新生儿疾病筛查、听力筛查等工作。此外，承担了妇幼卫生项目管理、信息统计、出生医学证明管理、健康教育等工作和组织实施降低孕产妇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岁以下儿童死亡率、减少出生缺陷发生等公共卫生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保证全市妇幼保健工作持续发展，加强专业技术人员队伍建设，建设一支专业结构合理的人员队伍，拟招聘如下人员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临床医生岗位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要求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周岁及以下、临床医学专业、全日制统招本科及以上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医学影像医生岗位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要求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周岁及以下、医学影像学专业、全日制统招本科生及以上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口腔医生岗位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要求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周岁及以下、口腔医学专业、全日制统招本科及以上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二○一四年三月三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1:03:00Z</dcterms:created>
  <dc:creator>aaa</dc:creator>
  <dc:description/>
  <dc:language>en-US</dc:language>
  <cp:lastModifiedBy>Administrator</cp:lastModifiedBy>
  <dcterms:modified xsi:type="dcterms:W3CDTF">2014-04-01T01:35:56Z</dcterms:modified>
  <cp:revision>0</cp:revision>
  <dc:subject/>
  <dc:title>长春市妇幼保健所简介及招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