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kern w:val="0"/>
          <w:sz w:val="24"/>
          <w:szCs w:val="32"/>
        </w:rPr>
        <w:t>长春市第六医院（长春市心理医院）简介</w:t>
      </w:r>
      <w:r>
        <w:rPr/>
        <w:br/>
        <w:br/>
        <w:t>      </w:t>
      </w:r>
      <w:r>
        <w:rPr/>
        <w:t>长春市第六医院（长春市心理医院）于</w:t>
      </w:r>
      <w:r>
        <w:rPr/>
        <w:t>1978</w:t>
      </w:r>
      <w:r>
        <w:rPr/>
        <w:t>年建院。是省、市医保、新农合定点医院，也是长春地区集预防、诊断、治疗、康复于一体的心理、精神疾病专科医院。医院以心理科、精神科为著名诊治特色，以重症精神病救治、抑郁症诊疗、睡眠障碍矫治、心理健康体检、心理危机干预、物质依赖戒断等为知名服务项目。        </w:t>
      </w:r>
      <w:r>
        <w:rPr/>
        <w:br/>
        <w:t>    </w:t>
      </w:r>
      <w:r>
        <w:rPr/>
        <w:t>医院下设（</w:t>
      </w:r>
      <w:r>
        <w:rPr/>
        <w:t>7</w:t>
      </w:r>
      <w:r>
        <w:rPr/>
        <w:t>个中心</w:t>
      </w:r>
      <w:r>
        <w:rPr/>
        <w:t>2</w:t>
      </w:r>
      <w:r>
        <w:rPr/>
        <w:t>个研究所）长春市心理卫生中心、长春市美沙酮维持治疗中心、长春市精神卫生中心、长春市心理卫生研究所、长春市精神病防治所、长春市心理危机干预中心、长春市癫痫病临床研究中心、长春市药物依赖治疗中心和长春市青少年危机干预中心。全院共开设十一个疗区，其中两个惠民疗区、三个开放疗区、六个精神科疗区。主要承担心理、精神疾病的预防、诊断、治疗、康复任务，同时承担着长春市精神医学司法鉴定工作，作为吉林省灾后精神卫生干预网络中心的主要技术机构，为受灾人群提供精神卫生干预服务；指导各区县精神卫生保健和社区精神卫生工作，进行质量监控和人员培训，形成了有效的精神卫生网络。</w:t>
      </w:r>
      <w:r>
        <w:rPr/>
        <w:br/>
        <w:br/>
      </w:r>
      <w:r>
        <w:rPr/>
        <w:t>联系人：王莉  联系电话：</w:t>
      </w:r>
      <w:r>
        <w:rPr/>
        <w:t>0431-81968686</w:t>
        <w:br/>
        <w:br/>
      </w:r>
      <w:r>
        <w:rPr/>
        <w:t>上级主管单位：长春市卫生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589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招聘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临床医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日制统招本科及以上学历，非应届毕业生需执业医师证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诊医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日制统招本科及以上学历，非应届毕业生需执业医师证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放射线医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日制统招本科及以上学历，非应届毕业生需执业医师证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技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日制统招本科及以上学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20:00Z</dcterms:created>
  <dc:creator>雨林木风</dc:creator>
  <dc:description/>
  <dc:language>en-US</dc:language>
  <cp:lastModifiedBy>HP</cp:lastModifiedBy>
  <dcterms:modified xsi:type="dcterms:W3CDTF">2014-03-31T06:20:00Z</dcterms:modified>
  <cp:revision>2</cp:revision>
  <dc:subject/>
  <dc:title/>
</cp:coreProperties>
</file>