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36"/>
          <w:szCs w:val="36"/>
        </w:rPr>
        <w:t>吉林省科技发展计划项目中止（撤销）</w:t>
      </w:r>
      <w:r>
        <w:rPr/>
        <w:t>审批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52"/>
        <w:gridCol w:w="1307"/>
        <w:gridCol w:w="2954"/>
      </w:tblGrid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任务书编号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承担单位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负 责 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事    项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/>
                <w:sz w:val="24"/>
                <w:szCs w:val="24"/>
              </w:rPr>
              <w:t>中止  □撤销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原    因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项目管理处室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分管厅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意  见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计划处意见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厅长办公会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审定意见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/>
          <w:szCs w:val="21"/>
        </w:rPr>
        <w:t>此表一式三份，项目管理处室、计划处各留存一份；由项目管理处室发给项目承担单位一份，并按相关规定执行项目中止（撤销）事宜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5:00Z</dcterms:created>
  <dc:creator>jhc204</dc:creator>
  <dc:description/>
  <dc:language>en-US</dc:language>
  <cp:lastModifiedBy>jhc204</cp:lastModifiedBy>
  <dcterms:modified xsi:type="dcterms:W3CDTF">2015-04-14T03:11:36Z</dcterms:modified>
  <cp:revision>1</cp:revision>
  <dc:subject/>
  <dc:title/>
</cp:coreProperties>
</file>