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/>
      </w:pPr>
      <w:r>
        <w:rPr>
          <w:b/>
          <w:sz w:val="24"/>
        </w:rPr>
        <w:t>临床医学专业（五年制）本科培养方案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培养目标</w:t>
      </w:r>
    </w:p>
    <w:p>
      <w:pPr>
        <w:pStyle w:val="Normal"/>
        <w:ind w:firstLine="420"/>
        <w:rPr/>
      </w:pPr>
      <w:r>
        <w:rPr>
          <w:szCs w:val="21"/>
        </w:rPr>
        <w:t>本专业培养适应医药卫生事业发展需要，具有良好职业素养、初步临床工作能力、终身学习能力和进一步深造基础，能在各级医疗卫生机构上级医师的指导和监督下，从事安全有效的医疗实践的应用型人才。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基本培养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专业学生主要学习自然科学、基础医学和临床医学方面基本知识与基本理论，接受临床技能、沟通技能等各方面的训练，掌握初步的医疗、健康宣传、自主学习终身学习的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具有爱国主义、集体主义精神，热爱医学事业，具有崇高的理想和社会责任感；遵纪守法，具有良好的思想品质和职业道德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掌握医学相关的自然科学、社会科学知识和方法，并能用于指导未来的学习与医学实践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掌握基础医学知识，即生命各阶段人体的正常结构、功能和心理现状，掌握各种常见病和多发病（包括精神疾病）的发病原因、发病机制、临床表现、诊断及防治原则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掌握基本的药理知识和临床合理用药原则；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掌握正常的妊娠和分娩知识、产科常见急症处理方法，产前及产后的保健原则以及计划生育的相关知识；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．掌握临床流行病学的有关知识和相关科学实验方法，掌握健康教育、疾病预防与筛查的原则，掌握缓解与改善疾患和残障、康复以及临终关怀的有关知识；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掌握中国传统医学的基本特点，了解中医的辩证论治等原则；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掌握传染病的发生、发展及传播规律，掌握常见传染病的防治原则；</w:t>
      </w:r>
    </w:p>
    <w:p>
      <w:pPr>
        <w:pStyle w:val="Normal"/>
        <w:ind w:firstLine="420"/>
        <w:rPr/>
      </w:pPr>
      <w:r>
        <w:rPr>
          <w:szCs w:val="21"/>
        </w:rPr>
        <w:t>9</w:t>
      </w:r>
      <w:r>
        <w:rPr>
          <w:szCs w:val="21"/>
        </w:rPr>
        <w:t>．掌握临床医学的基本知识和临床操作的基本技能，具备临床各科常见疾病、多发病的诊断和和处理能力，具备一般急症的诊断、急救及处理能力；</w:t>
      </w:r>
    </w:p>
    <w:p>
      <w:pPr>
        <w:pStyle w:val="Normal"/>
        <w:ind w:firstLine="420"/>
        <w:rPr/>
      </w:pPr>
      <w:r>
        <w:rPr>
          <w:szCs w:val="21"/>
        </w:rPr>
        <w:t>10.</w:t>
      </w:r>
      <w:r>
        <w:rPr>
          <w:szCs w:val="21"/>
        </w:rPr>
        <w:t>掌握和运用临床思维分析方法，能够运用循证医学、预防医学原理指导医学实践；</w:t>
      </w:r>
    </w:p>
    <w:p>
      <w:pPr>
        <w:pStyle w:val="Normal"/>
        <w:ind w:firstLine="420"/>
        <w:rPr/>
      </w:pPr>
      <w:r>
        <w:rPr>
          <w:szCs w:val="21"/>
        </w:rPr>
        <w:t>11.</w:t>
      </w:r>
      <w:r>
        <w:rPr>
          <w:szCs w:val="21"/>
        </w:rPr>
        <w:t>具有一定的科学研究能力，能够结合临床实际，独立利用图书馆和现代信息技术研究医学问题好获取信息，能够使用一门外语阅读医学文献；</w:t>
      </w:r>
    </w:p>
    <w:p>
      <w:pPr>
        <w:pStyle w:val="Normal"/>
        <w:ind w:firstLine="420"/>
        <w:rPr/>
      </w:pPr>
      <w:r>
        <w:rPr>
          <w:szCs w:val="21"/>
        </w:rPr>
        <w:t>12</w:t>
      </w:r>
      <w:r>
        <w:rPr>
          <w:szCs w:val="21"/>
        </w:rPr>
        <w:t>．具有与病人及家属进行有效沟通的能力，具有与医生、护士及其他医疗卫生从业人员交流沟通的能力，能够对病人和公众进行健康生活方式、疾病预防等方面知识的宣传教育；</w:t>
      </w:r>
    </w:p>
    <w:p>
      <w:pPr>
        <w:pStyle w:val="Normal"/>
        <w:ind w:firstLine="420"/>
        <w:rPr/>
      </w:pPr>
      <w:r>
        <w:rPr>
          <w:szCs w:val="21"/>
        </w:rPr>
        <w:t>13</w:t>
      </w:r>
      <w:r>
        <w:rPr>
          <w:szCs w:val="21"/>
        </w:rPr>
        <w:t>．熟悉医疗相关方针、政策和法规，理解全科医学和社区卫生政策；</w:t>
      </w:r>
    </w:p>
    <w:p>
      <w:pPr>
        <w:pStyle w:val="Normal"/>
        <w:ind w:firstLine="420"/>
        <w:rPr/>
      </w:pPr>
      <w:r>
        <w:rPr>
          <w:szCs w:val="21"/>
        </w:rPr>
        <w:t>14</w:t>
      </w:r>
      <w:r>
        <w:rPr>
          <w:szCs w:val="21"/>
        </w:rPr>
        <w:t>．了解医疗相关专业领域的最新前沿进展；</w:t>
      </w:r>
    </w:p>
    <w:p>
      <w:pPr>
        <w:pStyle w:val="Normal"/>
        <w:ind w:firstLine="420"/>
        <w:rPr/>
      </w:pPr>
      <w:r>
        <w:rPr>
          <w:szCs w:val="21"/>
        </w:rPr>
        <w:t>15</w:t>
      </w:r>
      <w:r>
        <w:rPr>
          <w:szCs w:val="21"/>
        </w:rPr>
        <w:t>．具备自主学习和终身学习的能力。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主干学科和主要课程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主干学科：基础医学、临床医学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主要课程：人体解剖学、组织胚胎学、生理学、生物化学、病原生物学、医学免疫学、药理学、病理解剖学、病理生理学、诊断学、内科学、外科学、妇产科学、儿科学、神经病学、预防医学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实践性教学环节：临床见习</w:t>
      </w:r>
      <w:r>
        <w:rPr>
          <w:szCs w:val="21"/>
        </w:rPr>
        <w:t>12</w:t>
      </w:r>
      <w:r>
        <w:rPr>
          <w:szCs w:val="21"/>
        </w:rPr>
        <w:t>周、临床实习</w:t>
      </w:r>
      <w:r>
        <w:rPr>
          <w:szCs w:val="21"/>
        </w:rPr>
        <w:t>48</w:t>
      </w:r>
      <w:r>
        <w:rPr>
          <w:szCs w:val="21"/>
        </w:rPr>
        <w:t>周等。</w:t>
      </w:r>
    </w:p>
    <w:p>
      <w:pPr>
        <w:pStyle w:val="Normal"/>
        <w:spacing w:lineRule="exact" w:line="400"/>
        <w:ind w:firstLine="42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修业年限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五年。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五、授予学位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医学学士。</w:t>
      </w:r>
    </w:p>
    <w:p>
      <w:pPr>
        <w:pStyle w:val="Normal"/>
        <w:spacing w:lineRule="exact" w:line="400"/>
        <w:ind w:firstLine="42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六、毕业合格标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具有良好的思想和身体素质，符合学校规定的德育和体育标准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培养方案规定的全部教学环节，完成教学计划规定学分，完成课外培养计划</w:t>
      </w:r>
      <w:r>
        <w:rPr>
          <w:szCs w:val="21"/>
        </w:rPr>
        <w:t>8</w:t>
      </w:r>
      <w:r>
        <w:rPr>
          <w:szCs w:val="21"/>
        </w:rPr>
        <w:t>学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附表一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临床医学（五年制）专业指导性教学计划及其进程表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  <w:t>(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一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)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必修课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01"/>
        <w:gridCol w:w="1769"/>
        <w:gridCol w:w="476"/>
        <w:gridCol w:w="523"/>
        <w:gridCol w:w="526"/>
        <w:gridCol w:w="423"/>
        <w:gridCol w:w="423"/>
        <w:gridCol w:w="391"/>
        <w:gridCol w:w="384"/>
        <w:gridCol w:w="379"/>
        <w:gridCol w:w="411"/>
        <w:gridCol w:w="281"/>
        <w:gridCol w:w="282"/>
        <w:gridCol w:w="346"/>
        <w:gridCol w:w="281"/>
        <w:gridCol w:w="281"/>
        <w:gridCol w:w="469"/>
        <w:gridCol w:w="992"/>
      </w:tblGrid>
      <w:tr>
        <w:trPr>
          <w:trHeight w:val="27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课程类别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课程代码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课程名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分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核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学时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理论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验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建议修读学期及学分分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普通教育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6100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思想道德修养与法律基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.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.5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6100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马克思主义基本原理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.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.5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6100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近代史纲要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6100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毛泽东思想和中国特色社会社会主义理论体系概论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61005-6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形势与政策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Ⅱ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11001-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体育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Ⅳ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600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军事训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周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100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军事理论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62007-10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BⅠ-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4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2200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学计算机基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.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.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2200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据库及程序设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.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  <w:t>3.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3102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用数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100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无机化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301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3008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无机化学实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302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有机化学实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4204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用大学物理与实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.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.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加习题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6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学时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67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伦理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信息检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卫生法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基础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0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体解剖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+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07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学与胚胎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1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理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+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1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物化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+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27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病理解剖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+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3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病理生理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3.5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3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免疫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.5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+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选做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45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微生物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5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药理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+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57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局部解剖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6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防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学时</w:t>
            </w:r>
          </w:p>
        </w:tc>
      </w:tr>
      <w:tr>
        <w:trPr>
          <w:trHeight w:val="28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教育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5200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体诊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床边教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10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验诊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学时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1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影像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学时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28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电诊、超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课外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37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外科总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学时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46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内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2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床边教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55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外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床边教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6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妇产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床边教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7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儿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床边教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8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神经病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床边教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19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2"/>
                <w:szCs w:val="12"/>
              </w:rPr>
            </w:pPr>
            <w:r>
              <w:rPr>
                <w:sz w:val="12"/>
                <w:szCs w:val="12"/>
              </w:rPr>
              <w:t>临床肿瘤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419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临床基础课综合实习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.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周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4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周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420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临床专业课综合实习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7</w:t>
            </w: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周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3"/>
                <w:szCs w:val="13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5409-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临床技能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Ⅰ-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附表二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临床医学（五年制）专业指导性教学计划及其进程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（二）选修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1380"/>
        <w:gridCol w:w="517"/>
        <w:gridCol w:w="517"/>
        <w:gridCol w:w="442"/>
        <w:gridCol w:w="391"/>
        <w:gridCol w:w="417"/>
        <w:gridCol w:w="418"/>
        <w:gridCol w:w="418"/>
        <w:gridCol w:w="418"/>
        <w:gridCol w:w="418"/>
        <w:gridCol w:w="442"/>
        <w:gridCol w:w="442"/>
        <w:gridCol w:w="369"/>
        <w:gridCol w:w="443"/>
        <w:gridCol w:w="392"/>
        <w:gridCol w:w="377"/>
        <w:gridCol w:w="701"/>
      </w:tblGrid>
      <w:tr>
        <w:trPr>
          <w:trHeight w:val="27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类别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代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名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分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考核性质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总学时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论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实验</w:t>
            </w:r>
          </w:p>
        </w:tc>
        <w:tc>
          <w:tcPr>
            <w:tcW w:w="41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议修读学期及学分分配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公共选修课</w:t>
            </w:r>
          </w:p>
        </w:tc>
        <w:tc>
          <w:tcPr>
            <w:tcW w:w="91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要求在</w:t>
            </w:r>
            <w:r>
              <w:rPr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类普通教育教育公共选修课相应模块中任选</w:t>
            </w:r>
            <w:r>
              <w:rPr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分，其中大学生职业发展与就业与创业指导Ⅰ</w:t>
            </w:r>
            <w:r>
              <w:rPr>
                <w:kern w:val="0"/>
                <w:sz w:val="15"/>
                <w:szCs w:val="15"/>
              </w:rPr>
              <w:t>-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Ⅱ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列为方法与技术类核心课</w:t>
            </w:r>
            <w:r>
              <w:rPr>
                <w:kern w:val="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必选。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拓展课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导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普通心理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社会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院管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患沟通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9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心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卫生事业管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4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法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4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卫生经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5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科研导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2129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循证医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科基础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10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法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5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6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体寄生虫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10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基础医学专业外语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5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医学遗传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7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生物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207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子生物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虚拟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业教育课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09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cs="Calibri" w:ascii="Calibri" w:hAnsi="Calibri"/>
                <w:kern w:val="0"/>
                <w:sz w:val="15"/>
                <w:szCs w:val="15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Calibri" w:hAnsi="Calibri" w:cs="Calibri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自学</w:t>
            </w: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核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5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5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眼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耳鼻咽喉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精神病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皮肤性病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114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口腔科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5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康复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5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6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重症与急诊医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5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117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临床专业外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218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传染病学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0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附表三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临床医学专业（五年制）独立实践教学环节安排</w:t>
      </w:r>
      <w:r>
        <w:rPr/>
        <w:t>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620"/>
        <w:gridCol w:w="2080"/>
        <w:gridCol w:w="900"/>
        <w:gridCol w:w="905"/>
        <w:gridCol w:w="1295"/>
        <w:gridCol w:w="1295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环节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环节编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环节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修读学期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18"/>
                <w:szCs w:val="18"/>
              </w:rPr>
              <w:t>大类共同环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益劳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中或分散进行</w:t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培养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环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期接触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散进行</w:t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基础课综合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专业课综合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社区医学基地见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暑假进行</w:t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附表四</w:t>
      </w:r>
    </w:p>
    <w:p>
      <w:pPr>
        <w:pStyle w:val="Normal"/>
        <w:jc w:val="center"/>
        <w:rPr/>
      </w:pPr>
      <w:r>
        <w:rPr/>
        <w:t>临床医学（五年制）专业培养方案学时、学分分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916"/>
        <w:gridCol w:w="1047"/>
        <w:gridCol w:w="655"/>
        <w:gridCol w:w="784"/>
        <w:gridCol w:w="1311"/>
        <w:gridCol w:w="874"/>
        <w:gridCol w:w="784"/>
        <w:gridCol w:w="673"/>
        <w:gridCol w:w="1016"/>
      </w:tblGrid>
      <w:tr>
        <w:trPr>
          <w:trHeight w:val="27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纵向结构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分比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分比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向结构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分比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分比</w:t>
            </w:r>
          </w:p>
        </w:tc>
      </w:tr>
      <w:tr>
        <w:trPr>
          <w:trHeight w:val="27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教育课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.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.6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基础课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.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.4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7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拓展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教学环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外培养计划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附表五</w:t>
      </w:r>
    </w:p>
    <w:p>
      <w:pPr>
        <w:pStyle w:val="Normal"/>
        <w:jc w:val="center"/>
        <w:rPr/>
      </w:pPr>
      <w:r>
        <w:rPr/>
        <w:t>临床医学（五年制）课外培养计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24"/>
        <w:gridCol w:w="2794"/>
        <w:gridCol w:w="1685"/>
        <w:gridCol w:w="673"/>
        <w:gridCol w:w="15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活动和社会实践项目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活动和社会实践考核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单位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实践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调查报告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一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团委、学办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二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组织社团活动或其他专题活动（学习经验交流、学术报告会、演讲会等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科普宣传活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实践活动先进个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期接触临床活动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活动证明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论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全国性刊物发表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篇论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科教科、团委、学办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性刊物</w:t>
            </w: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著，省级刊物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篇论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学术性会议、论文被录入论文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篇论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实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教师科研课题，独立完成一部分工作，并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提交相应报告着（项目书或导师证明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由导师按工作任务确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修二专业或二学位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科教科、团委、学办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计算机或专业等级考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大学英语六级考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  <w:r>
              <w:rPr>
                <w:sz w:val="18"/>
                <w:szCs w:val="18"/>
              </w:rPr>
              <w:t>分以上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托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雅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计算机等级考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二级以上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计算机软件考试、水平考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程序员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高级程序员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系统分析员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外语四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合格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等级考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合格证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、比赛（含各类学科竞赛、文化、文艺、体育比赛等）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科教科、团委、学办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讲座或学术报告会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次以上，提供详细记录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书报告或读后感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以上，提供详细记录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、文艺作品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开发表每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校报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与专业相关活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凡同一奖项多次获奖，均按最高级别计学分，不重复计学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2:06:00Z</dcterms:created>
  <dc:creator>JOHN</dc:creator>
  <dc:description/>
  <cp:keywords/>
  <dc:language>en-US</dc:language>
  <cp:lastModifiedBy>hp</cp:lastModifiedBy>
  <cp:lastPrinted>2014-06-04T09:15:00Z</cp:lastPrinted>
  <dcterms:modified xsi:type="dcterms:W3CDTF">2014-06-17T22:06:00Z</dcterms:modified>
  <cp:revision>2</cp:revision>
  <dc:subject/>
  <dc:title>临床医学专业（五年制）本科培养方案</dc:title>
</cp:coreProperties>
</file>